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 Windows 10 launcher for OpenCPN with AISDE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John Cameron 18 Sep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Delay (in seconds) before launch. Sometimes useful if the batch file is run at PC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DR dongle parameters - se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 index set to 0 if only one SDR dongle is present on the system, otherwise use aisdeco2 --device_index to determine which dongle to use for 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significant, for example, if you use a second SDR for HF reception on the sam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isdeco2_device_inde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ceiver gain in db. Use the free application AIRSPY to determine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isdeco2_gain=4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requency correction in ppm. Use the free application AIRSPY to determine a good value. NB 0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isdeco2_freq_correc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Set the UDP address and port. You must also set an OpenCPN "connection" to match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isdeco2_udp_address=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isdeco2_udp_port=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SDR dongle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OpenCPN command line arguments - add as required (eg /full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opencpn_arg=/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OpenCPN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nstruct AISDECO2 argument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isdeco2_arg=--device-index %aisdeco2_device_index% --gain %aisdeco2_gain% --freq-correction %aisdeco2_freq_correction% --udp %aisdeco2_udp_address%:%aisdeco2_udp_por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xpect AISDECO2 to be in a subfolder of ProgramFiles or ProgramFiles (x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isdeco2_path="%ProgramFiles%\aisdeco2\aisdeco2.exe" %aisdeco2_arg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"%ProgramFiles(x86)%\aisdeco2" set aisdeco2_path="%ProgramFiles(x86)%\aisdeco2\aisdeco2.exe" %aisdeco2_arg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aunch AISDECO2 - the console window will remai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 quit AISDECO2, either type Ctrl-C in the console, or close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"AISDECO2" %aisdeco2_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xpect OpenCPN to be in a subfolder of ProgramFiles or ProgramFiles (x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ncpn_path="%ProgramFiles%\opencpn\opencpn.exe" %opencpn_arg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"%ProgramFiles(x86)%\opencpn" set opencpn_path="%ProgramFiles(x86)%\opencpn\opencpn.exe" %opencpn_arg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aunch OpenCPN - The console window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"Launch OpenCPN" %opencpn_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 End of File 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